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p Culture through the decades</w:t>
      </w:r>
    </w:p>
    <w:p>
      <w:pPr>
        <w:pStyle w:val="NormalWeb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rPr/>
      </w:pPr>
      <w:r>
        <w:rPr/>
        <w:t xml:space="preserve">Create a multimedia presentation in PowerPoint representing the trends, fads and points of interest for your decade. Consider the following topics: </w:t>
      </w:r>
      <w:r>
        <w:rPr>
          <w:b/>
        </w:rPr>
        <w:t>music, fads, toys, vehicles, hairstyles, slang, fashions politics and top entertainers</w:t>
      </w:r>
      <w:r>
        <w:rPr/>
        <w:t>. You may have a few additional topics that you may wish to include.</w:t>
      </w:r>
    </w:p>
    <w:p>
      <w:pPr>
        <w:pStyle w:val="NormalWeb"/>
        <w:rPr/>
      </w:pPr>
      <w:r>
        <w:rPr/>
        <w:t xml:space="preserve">Items that must be included are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ext that is easy to read, accurate and error fre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raphic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udio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ibliography and reference slide </w:t>
      </w:r>
    </w:p>
    <w:p>
      <w:pPr>
        <w:pStyle w:val="NormalWeb"/>
        <w:rPr/>
      </w:pPr>
      <w:r>
        <w:rPr/>
        <w:t>Marks will be based upon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onten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esign and creativit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corporation of relevant audio and messages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wareness of purpose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Feel free to bring in artifacts, present a live dance, dress in costume, etc… as part of your visual references for this proj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1:00:00Z</dcterms:created>
  <dc:creator>nbdoe</dc:creator>
  <dc:description/>
  <dc:language>en-US</dc:language>
  <cp:lastModifiedBy>Administrator</cp:lastModifiedBy>
  <dcterms:modified xsi:type="dcterms:W3CDTF">2010-09-12T01:00:00Z</dcterms:modified>
  <cp:revision>2</cp:revision>
  <dc:subject/>
  <dc:title>Review the example provided in the notes which exemplifies a strong presentation</dc:title>
</cp:coreProperties>
</file>